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90" w:leader="none"/>
        </w:tabs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6671310" cy="8488680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4888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812480"/>
                            <a:gd name="textAreaBottom" fmla="*/ 4628160 h 4812480"/>
                          </a:gdLst>
                          <a:ahLst/>
                          <a:rect l="textAreaLeft" t="textAreaTop" r="textAreaRight" b="textAreaBottom"/>
                          <a:pathLst>
                            <a:path w="21600" h="274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84"/>
                              </a:lnTo>
                              <a:arcTo wR="3600" hR="3600" stAng="10800000" swAng="-5400000"/>
                              <a:lnTo>
                                <a:pt x="18000" y="274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MLM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 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ASSIGNMEN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90 MINUTE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ool consists of 5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4.5pt;width:525.25pt;height:6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LEARNING AREA</w:t>
                        <w:t>:</w:t>
                        <w:t>MATHEMATICAL LIT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MLM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 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ASSIGNMEN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90 MINUTE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ool consists of 5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96"/>
          <w:szCs w:val="96"/>
          <w:lang w:val="en-US" w:eastAsia="en-US"/>
        </w:rPr>
        <w:tab/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bCs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7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  <w:gridCol w:w="254"/>
        <w:gridCol w:w="881"/>
      </w:tblGrid>
      <w:tr>
        <w:trPr>
          <w:trHeight w:val="6164" w:hRule="atLeast"/>
        </w:trPr>
        <w:tc>
          <w:tcPr>
            <w:tcW w:w="9362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4605</wp:posOffset>
                      </wp:positionV>
                      <wp:extent cx="4662170" cy="37401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2170" cy="3740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9"/>
                                    <w:gridCol w:w="574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ind w:left="3436" w:hanging="3436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Symb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ind w:left="3436" w:hanging="3436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Explan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ind w:left="3436" w:hanging="3436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Metho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onsistent accu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Accu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onvers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Simplific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RT/R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Reading from a table / Reading from a grap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hoosing correct formu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S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Substitution in formu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Penalty, e.g. for no units, incorrect rounding off etc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Rounding off / reas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Opin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12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Method with Accurac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7.1pt;height:294.5pt;mso-wrap-distance-left:9pt;mso-wrap-distance-right:0pt;mso-wrap-distance-top:0pt;mso-wrap-distance-bottom:0pt;margin-top:1.15pt;mso-position-vertical-relative:text;margin-left:9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9"/>
                              <w:gridCol w:w="574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ind w:left="3436" w:hanging="343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ind w:left="3436" w:hanging="343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Expla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ind w:left="3436" w:hanging="3436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Meth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onsistent accu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ccu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onver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impl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T/RG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eading from a table / Reading from a gra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hoosing correct form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ubstitution in form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Jus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Penalty, e.g. for no units, incorrect rounding off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ounding off / rea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Opin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Method with Accurac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GB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GB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1 [28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6234"/>
        <w:gridCol w:w="2127"/>
        <w:gridCol w:w="992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103"/>
        <w:gridCol w:w="2127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103"/>
        <w:gridCol w:w="2127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103"/>
        <w:gridCol w:w="2127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103"/>
        <w:gridCol w:w="2127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120"/>
        <w:gridCol w:w="2127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135"/>
        <w:gridCol w:w="2127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01,57 – 92,2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09,3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135"/>
        <w:gridCol w:w="2127"/>
        <w:gridCol w:w="992"/>
      </w:tblGrid>
      <w:tr>
        <w:trPr>
          <w:trHeight w:val="11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5" w:leader="none"/>
                <w:tab w:val="left" w:pos="3120" w:leader="none"/>
              </w:tabs>
              <w:spacing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495300</wp:posOffset>
                      </wp:positionV>
                      <wp:extent cx="287655" cy="2762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5pt;height:21.75pt;mso-wrap-distance-left:9.05pt;mso-wrap-distance-right:9.05pt;mso-wrap-distance-top:0pt;mso-wrap-distance-bottom:0pt;margin-top:39pt;mso-position-vertical-relative:text;margin-left: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57175</wp:posOffset>
                      </wp:positionV>
                      <wp:extent cx="287655" cy="2762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5pt;height:21.75pt;mso-wrap-distance-left:9.05pt;mso-wrap-distance-right:9.05pt;mso-wrap-distance-top:0pt;mso-wrap-distance-bottom:0pt;margin-top:20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6234"/>
        <w:gridCol w:w="2127"/>
        <w:gridCol w:w="992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01"/>
        <w:gridCol w:w="5136"/>
        <w:gridCol w:w="2127"/>
        <w:gridCol w:w="992"/>
      </w:tblGrid>
      <w:tr>
        <w:trPr>
          <w:trHeight w:val="9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" w:leader="none"/>
                <w:tab w:val="left" w:pos="1159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01"/>
        <w:gridCol w:w="5136"/>
        <w:gridCol w:w="2127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</w:t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ind w:left="11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OR              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spacing w:lineRule="auto" w:line="240" w:before="0" w:after="0"/>
              <w:ind w:left="11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720" w:leader="none"/>
              </w:tabs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 10,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 10,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01"/>
        <w:gridCol w:w="5136"/>
        <w:gridCol w:w="2127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OR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ind w:left="17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6 – 1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ind w:left="23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ind w:left="23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04"/>
        <w:gridCol w:w="2126"/>
        <w:gridCol w:w="11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44 litr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J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2127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5 day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;    169 hr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;    week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mark per correct plac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2127"/>
        <w:gridCol w:w="992"/>
      </w:tblGrid>
      <w:tr>
        <w:trPr>
          <w:trHeight w:val="19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4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0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 15,21%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2127"/>
        <w:gridCol w:w="992"/>
      </w:tblGrid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%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01"/>
        <w:gridCol w:w="5136"/>
        <w:gridCol w:w="2127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1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0 000min or 1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 166,67hrs or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      6,94day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vanish/>
        </w:rPr>
      </w:pPr>
      <w:r>
        <w:rPr>
          <w:rFonts w:cs="Times New Roman" w:ascii="Times New Roman" w:hAnsi="Times New Roman"/>
          <w:b/>
          <w:bCs/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vanish/>
        </w:rPr>
      </w:pPr>
      <w:r>
        <w:rPr>
          <w:rFonts w:cs="Times New Roman" w:ascii="Times New Roman" w:hAnsi="Times New Roman"/>
          <w:b/>
          <w:bCs/>
          <w:vanish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6234"/>
        <w:gridCol w:w="2127"/>
        <w:gridCol w:w="992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01"/>
        <w:gridCol w:w="5136"/>
        <w:gridCol w:w="2127"/>
        <w:gridCol w:w="992"/>
      </w:tblGrid>
      <w:tr>
        <w:trPr>
          <w:trHeight w:val="8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ind w:left="2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5 000min or 8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 83,33hrs or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ind w:left="38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 3,47day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2 [18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6234"/>
        <w:gridCol w:w="2127"/>
        <w:gridCol w:w="992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120"/>
        <w:gridCol w:w="2127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5 : 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135"/>
        <w:gridCol w:w="2127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 : 1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2127"/>
        <w:gridCol w:w="992"/>
      </w:tblGrid>
      <w:tr>
        <w:trPr>
          <w:trHeight w:val="2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×24hr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8hr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 xml:space="preserve"> 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2127"/>
        <w:gridCol w:w="992"/>
      </w:tblGrid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×100 = 20×5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= 10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 xml:space="preserve"> 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2127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 5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 xml:space="preserve"> 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2127"/>
        <w:gridCol w:w="992"/>
      </w:tblGrid>
      <w:tr>
        <w:trPr>
          <w:trHeight w:val="13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Speed =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 xml:space="preserve">=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s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>=</w:t>
            </w:r>
            <w:r>
              <w:rPr>
                <w:rFonts w:cs="Times New Roman" w:ascii="Times New Roman" w:hAnsi="Times New Roman"/>
              </w:rPr>
              <w:t>8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km/h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U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2127"/>
        <w:gridCol w:w="992"/>
      </w:tblGrid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peed      =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0km/h =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78hrs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</w:rPr>
              <w:t xml:space="preserve">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tance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</w:rPr>
              <w:t xml:space="preserve"> 90km/h × 0,78h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</w:rPr>
              <w:t xml:space="preserve">70,2km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U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6234"/>
        <w:gridCol w:w="2127"/>
        <w:gridCol w:w="992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2127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 xml:space="preserve">Speed =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50km/h</w:t>
            </w:r>
            <w:r>
              <w:rPr>
                <w:rFonts w:cs="Times New Roman" w:ascii="Times New Roman" w:hAnsi="Times New Roman"/>
                <w:b/>
              </w:rPr>
              <w:t xml:space="preserve">   =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0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time</w:t>
            </w:r>
            <w:r>
              <w:rPr>
                <w:rFonts w:cs="Times New Roman" w:ascii="Times New Roman" w:hAnsi="Times New Roman"/>
                <w:b/>
              </w:rPr>
              <w:t xml:space="preserve"> =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0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km/h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</w:rPr>
              <w:t xml:space="preserve">=  </w:t>
            </w:r>
            <w:r>
              <w:rPr>
                <w:rFonts w:cs="Times New Roman" w:ascii="Times New Roman" w:hAnsi="Times New Roman"/>
              </w:rPr>
              <w:t xml:space="preserve">4hrs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U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3 [4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6247"/>
        <w:gridCol w:w="2115"/>
        <w:gridCol w:w="990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78"/>
        <w:gridCol w:w="2127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 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(1.6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+ (4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2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.56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+ 16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2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r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.31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Square root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  <w:gridCol w:w="296"/>
        <w:gridCol w:w="991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720" w:right="1276" w:gutter="0" w:header="709" w:top="765" w:footer="62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070" w:leader="none"/>
      </w:tabs>
      <w:rPr/>
    </w:pPr>
    <w:r>
      <w:rPr>
        <w:rFonts w:eastAsia="Arial"/>
        <w:sz w:val="20"/>
      </w:rPr>
      <w:t xml:space="preserve">              </w:t>
    </w: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Please turn over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        Please turn over        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070" w:leader="none"/>
      </w:tabs>
      <w:rPr/>
    </w:pPr>
    <w:r>
      <w:rPr>
        <w:rFonts w:eastAsia="Arial"/>
        <w:sz w:val="20"/>
      </w:rPr>
      <w:t xml:space="preserve">              </w:t>
    </w: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Please turn over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        Please turn over        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070" w:leader="none"/>
      </w:tabs>
      <w:rPr/>
    </w:pPr>
    <w:r>
      <w:rPr>
        <w:rFonts w:eastAsia="Arial"/>
        <w:sz w:val="20"/>
      </w:rPr>
      <w:t xml:space="preserve">              </w:t>
    </w: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Please turn over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        Please turn over        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07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</w:t>
    </w: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ool: Assignment 201</w:t>
    </w:r>
    <w:r>
      <w:rPr>
        <w:rFonts w:cs="Arial" w:ascii="Arial" w:hAnsi="Arial"/>
        <w:sz w:val="20"/>
        <w:lang w:val="en-ZA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ool: Assignment 201</w:t>
    </w:r>
    <w:r>
      <w:rPr>
        <w:rFonts w:cs="Arial" w:ascii="Arial" w:hAnsi="Arial"/>
        <w:sz w:val="20"/>
        <w:lang w:val="en-ZA"/>
      </w:rPr>
      <w:t>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LMS4     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</w:t>
    </w:r>
    <w:r>
      <w:rPr>
        <w:sz w:val="20"/>
        <w:lang w:val="en-ZA"/>
      </w:rPr>
      <w:t xml:space="preserve">          </w:t>
    </w:r>
    <w:r>
      <w:rPr>
        <w:sz w:val="20"/>
      </w:rPr>
      <w:t>SBA-Tool: Assignment 201</w:t>
    </w:r>
    <w:r>
      <w:rPr>
        <w:sz w:val="20"/>
        <w:lang w:val="en-ZA"/>
      </w:rPr>
      <w:t>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</w:t>
    </w:r>
    <w:r>
      <w:rPr>
        <w:sz w:val="20"/>
        <w:lang w:val="en-ZA"/>
      </w:rPr>
      <w:t xml:space="preserve">            </w:t>
    </w:r>
    <w:r>
      <w:rPr>
        <w:sz w:val="20"/>
      </w:rPr>
      <w:t>SBA-Tool: Assignment 201</w:t>
    </w:r>
    <w:r>
      <w:rPr>
        <w:sz w:val="20"/>
        <w:lang w:val="en-ZA"/>
      </w:rPr>
      <w:t>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LMS4     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</w:t>
    </w:r>
    <w:r>
      <w:rPr>
        <w:sz w:val="20"/>
        <w:lang w:val="en-ZA"/>
      </w:rPr>
      <w:t xml:space="preserve">              </w:t>
    </w:r>
    <w:r>
      <w:rPr>
        <w:sz w:val="20"/>
      </w:rPr>
      <w:t>SBA-Tool: Assignment 201</w:t>
    </w:r>
    <w:r>
      <w:rPr>
        <w:sz w:val="20"/>
        <w:lang w:val="en-ZA"/>
      </w:rPr>
      <w:t>8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</w:t>
    </w:r>
    <w:r>
      <w:rPr>
        <w:sz w:val="20"/>
        <w:lang w:val="en-ZA"/>
      </w:rPr>
      <w:t xml:space="preserve">            </w:t>
    </w:r>
    <w:r>
      <w:rPr>
        <w:sz w:val="20"/>
      </w:rPr>
      <w:t>SBA-Tool: Assignment 201</w:t>
    </w:r>
    <w:r>
      <w:rPr>
        <w:sz w:val="20"/>
        <w:lang w:val="en-ZA"/>
      </w:rPr>
      <w:t>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LMS4     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</w:t>
    </w:r>
    <w:r>
      <w:rPr>
        <w:sz w:val="20"/>
        <w:lang w:val="en-ZA"/>
      </w:rPr>
      <w:t xml:space="preserve">              </w:t>
    </w:r>
    <w:r>
      <w:rPr>
        <w:sz w:val="20"/>
      </w:rPr>
      <w:t>SBA-Tool: Assignment 201</w:t>
    </w:r>
    <w:r>
      <w:rPr>
        <w:sz w:val="20"/>
        <w:lang w:val="en-ZA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u w:val="sing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16:00Z</dcterms:created>
  <dc:creator>Basil</dc:creator>
  <dc:description/>
  <cp:keywords/>
  <dc:language>en-US</dc:language>
  <cp:lastModifiedBy>LANGUTELANI5</cp:lastModifiedBy>
  <cp:lastPrinted>2015-08-21T15:16:00Z</cp:lastPrinted>
  <dcterms:modified xsi:type="dcterms:W3CDTF">2017-08-15T10:09:00Z</dcterms:modified>
  <cp:revision>184</cp:revision>
  <dc:subject/>
  <dc:title/>
</cp:coreProperties>
</file>